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b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erholung aus Klasse 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3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1039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ddition und Subtraktio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ultiplikation und Division natürlicher Zahle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Brüche (Addition und Subtraktion, Multiplikation und Division, Erweitern und Kürzen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Körper und Flächen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ine Sachsituation in ein mathematisches Modell über-setzen (und umgekehrt) </w:t>
            </w:r>
            <w:r>
              <w:rPr>
                <w:rFonts w:cs="Arial"/>
                <w:color w:val="BFBFBF"/>
                <w:sz w:val="20"/>
                <w:szCs w:val="20"/>
              </w:rPr>
              <w:t>(Sachaufgaben mit Alltagsbezug)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ithilfe mathematischer Kenntnisse und Fertigkeiten eine Lösung innerhalb des mathematischen Modells          erarbeiten </w:t>
            </w:r>
            <w:r>
              <w:rPr>
                <w:rFonts w:cs="Arial"/>
                <w:color w:val="BFBFBF"/>
                <w:sz w:val="20"/>
                <w:szCs w:val="20"/>
              </w:rPr>
              <w:t>(Erweitern und Kürzen bei der Bruchrechnung sowie die Bruchrechnung bei der Prozentrechnung)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Problemlösestrategien anwende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mathematische Kenntnisse und Fertigkeiten zur Problemlösung nutzen </w:t>
            </w:r>
            <w:r>
              <w:rPr>
                <w:rFonts w:cs="Arial"/>
                <w:color w:val="BFBFBF"/>
                <w:sz w:val="20"/>
                <w:szCs w:val="20"/>
              </w:rPr>
              <w:t>(Erweitern und Kürzen bei der Bruchrechnung sowie die Bruchrechnung bei der Prozentrechnung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ur Begründung mathematische Kenntnisse und Fertigkeiten nutzen </w:t>
            </w:r>
            <w:r>
              <w:rPr>
                <w:rFonts w:cs="Arial"/>
                <w:color w:val="BFBFBF"/>
                <w:sz w:val="20"/>
                <w:szCs w:val="20"/>
              </w:rPr>
              <w:t>(Erweitern und Kürzen bei der Bruchrechnung sowie die Bruchrechnung bei der Prozentrechnung)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ündlichen und schriftlichen Darstellungen, Zeichnungen und Diagrammen relevante                Informationen entnehmen </w:t>
            </w:r>
            <w:r>
              <w:rPr>
                <w:rFonts w:cs="Arial"/>
                <w:color w:val="BFBFBF"/>
                <w:sz w:val="20"/>
                <w:szCs w:val="20"/>
              </w:rPr>
              <w:t>(S.7 -S.13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igene Denkprozesse oder mathematische                  Situationen verbalisieren </w:t>
            </w:r>
            <w:r>
              <w:rPr>
                <w:rFonts w:cs="Arial"/>
                <w:color w:val="BFBFBF"/>
                <w:sz w:val="20"/>
                <w:szCs w:val="20"/>
              </w:rPr>
              <w:t>(Unterrichtsgespräche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 angemessenem Umfang die fachgebundene Sprache verwenden </w:t>
            </w:r>
            <w:r>
              <w:rPr>
                <w:rFonts w:cs="Arial"/>
                <w:color w:val="BFBFBF"/>
                <w:sz w:val="20"/>
                <w:szCs w:val="20"/>
              </w:rPr>
              <w:t>(Unterrichtsgespräche)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reieck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rkel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5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herer Umgang mit dem kleinen und großen 1x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sentation von Lernplakaten zur Lösung von Sachaufgaben mithilfe von                Gleichungen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BFBFBF"/>
                <w:sz w:val="20"/>
                <w:szCs w:val="20"/>
              </w:rPr>
              <w:t>Mathemeisterschafte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</w:r>
          </w:p>
          <w:p>
            <w:pPr>
              <w:pStyle w:val="Normal"/>
              <w:rPr>
                <w:color w:val="BFBFBF"/>
              </w:rPr>
            </w:pPr>
            <w:r>
              <w:rPr>
                <w:color w:val="BFBFBF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 mit Brüchen und Dezimalzahl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166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izieren von Brüchen und Dezimalzahle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üche mit natürlichen Zahle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üche mit Brüche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imalzahlen mit natürlichen Zahle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imalzahlen mit Dezimalzahle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üche und Dezimalzahlen dividiere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üche mit natürlichen Zahle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üche mit Brüche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imalzahlen mit natürlichen Zahle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imalzahlen mit Dezimalzahlen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achsituationen erfassen </w:t>
            </w:r>
            <w:r>
              <w:rPr>
                <w:rFonts w:cs="Arial"/>
                <w:color w:val="BFBFBF"/>
                <w:sz w:val="20"/>
                <w:szCs w:val="20"/>
              </w:rPr>
              <w:t>(Zusammenhang des 1x1 mit der Bruchrechnung, Gültigkeit der Regelungen)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igene Fragen zu einer Sachsituation stellen, die mithilfe mathematischer Kenntnisse und Fertigkeiten beantwortet werden können </w:t>
            </w:r>
            <w:r>
              <w:rPr>
                <w:rFonts w:cs="Arial"/>
                <w:color w:val="BFBFBF"/>
                <w:sz w:val="20"/>
                <w:szCs w:val="20"/>
              </w:rPr>
              <w:t>(Sachaufgaben, Anwendung auf Verteilungsfragen, etc.)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ine Sachsituation in ein mathematisches Modell über-setzen (und umgekehrt) </w:t>
            </w:r>
            <w:r>
              <w:rPr>
                <w:rFonts w:cs="Arial"/>
                <w:color w:val="BFBFBF"/>
                <w:sz w:val="20"/>
                <w:szCs w:val="20"/>
              </w:rPr>
              <w:t>(Sachaufgaben)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mathematische  Situationen      erfassen </w:t>
            </w:r>
            <w:r>
              <w:rPr>
                <w:rFonts w:cs="Arial"/>
                <w:color w:val="BFBFBF"/>
                <w:sz w:val="20"/>
                <w:szCs w:val="20"/>
              </w:rPr>
              <w:t>(Zusammenhang des 1x1 mit der Bruchrechnung, Gültigkeit der Regelungen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Vermutungen über mögliche         Lösungsansätze aufstell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Problemlösestrategien anwend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mathematische Kenntnisse und Fertigkeiten zur Problemlösung nutzen </w:t>
            </w: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(1x1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Fragen zu einem Zusammenhang stell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Vermutungen über einen           Zusammenhang aufstell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se Vermutungen präzisier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zur Begründung mathematische Kenntnisse und Fertigkeiten nutzen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25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 angemessenem Umfang die fachgebundene Sprache verwenden </w:t>
            </w:r>
            <w:r>
              <w:rPr>
                <w:rFonts w:cs="Arial"/>
                <w:color w:val="BFBFBF"/>
                <w:sz w:val="20"/>
                <w:szCs w:val="20"/>
              </w:rPr>
              <w:t>(Unterrichtsgespräch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gemessene Darstellungsformen wie Skizzen, Tabellen, Symbole, Diagramme, Gegenstände oder Handlungen verwenden </w:t>
            </w:r>
            <w:r>
              <w:rPr>
                <w:rFonts w:cs="Arial"/>
                <w:color w:val="BFBFBF"/>
                <w:sz w:val="20"/>
                <w:szCs w:val="20"/>
              </w:rPr>
              <w:t>(S.16-20)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10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ßes und kleines 1X1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10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zentrechnung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eisterschaft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zentrechnung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756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Vergleichen von Zahle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nteile und Prozente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drei Grundbegriffe der Prozentrechnung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8"/>
        <w:gridCol w:w="1112"/>
        <w:gridCol w:w="303"/>
        <w:gridCol w:w="2942"/>
        <w:gridCol w:w="2786"/>
      </w:tblGrid>
      <w:tr>
        <w:trPr/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igene Fragen zu einer Sachsituation stellen, die mithilfe mathematischer Kenntnisse und Fertigkeiten beantwortet werden können </w:t>
            </w:r>
            <w:r>
              <w:rPr>
                <w:rFonts w:cs="Arial"/>
                <w:color w:val="BFBFBF"/>
                <w:sz w:val="20"/>
                <w:szCs w:val="20"/>
              </w:rPr>
              <w:t>(Mathematisches Vergleichen, Anteile berechnen, Vergünstigungen ermitteln, etc.)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ine Sachsituation in ein mathematisches Modell über-setzen </w:t>
            </w:r>
            <w:r>
              <w:rPr>
                <w:rFonts w:cs="Arial"/>
                <w:color w:val="BFBFBF"/>
                <w:sz w:val="20"/>
                <w:szCs w:val="20"/>
              </w:rPr>
              <w:t>(s.o.)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ithilfe mathematischer Kenntnisse eine Lösung innerhalb des mathematischen Modells erarbeiten </w:t>
            </w:r>
            <w:r>
              <w:rPr>
                <w:rFonts w:cs="Arial"/>
                <w:color w:val="BFBFBF"/>
                <w:sz w:val="20"/>
                <w:szCs w:val="20"/>
              </w:rPr>
              <w:t>(Anwendung des Zweisatzes, etc.)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 xml:space="preserve">mathematische Kenntnisse und Fertigkeiten zur Problemlösung nutzen </w:t>
            </w:r>
            <w:r>
              <w:rPr>
                <w:rFonts w:cs="Arial"/>
                <w:color w:val="BFBFBF"/>
                <w:sz w:val="20"/>
                <w:szCs w:val="20"/>
              </w:rPr>
              <w:t>(Anwendung des Zweisatzes, etc.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die Angemessenheit von                      Lösungswegen für die Frage-stellung beurteil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Lösungswege mit Blick auf die Fragestellung verbesser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ie Fragestellung auf dieser Grundlage variiere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ragen zu einem Zusammenhang stellen </w:t>
            </w:r>
          </w:p>
        </w:tc>
      </w:tr>
      <w:tr>
        <w:trPr>
          <w:trHeight w:val="2014" w:hRule="atLeast"/>
        </w:trPr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ündlichen und schriftlichen Darstellungen, Zeichnungen und Diagrammen relevante Informationen entnehmen </w:t>
            </w:r>
            <w:r>
              <w:rPr>
                <w:rFonts w:cs="Arial"/>
                <w:color w:val="BFBFBF"/>
                <w:sz w:val="20"/>
                <w:szCs w:val="20"/>
              </w:rPr>
              <w:t>(z.B. S.49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igene Denkprozesse oder mathematische Situationen verbalisieren </w:t>
            </w:r>
            <w:r>
              <w:rPr>
                <w:rFonts w:cs="Arial"/>
                <w:color w:val="BFBFBF"/>
                <w:sz w:val="20"/>
                <w:szCs w:val="20"/>
              </w:rPr>
              <w:t>(Unterrichtsgespräch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 angemessenem Umfang die fachgebundene Sprache verwenden </w:t>
            </w:r>
            <w:r>
              <w:rPr>
                <w:rFonts w:cs="Arial"/>
                <w:color w:val="BFBFBF"/>
                <w:sz w:val="20"/>
                <w:szCs w:val="20"/>
              </w:rPr>
              <w:t>(Unterrichtsgespräch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gemessene Darstellungsformen wie Skizzen, Tabellen, Symbole, Diagramme, Gegenstände oder Handlungen verwenden </w:t>
            </w:r>
            <w:r>
              <w:rPr>
                <w:rFonts w:cs="Arial"/>
                <w:color w:val="BFBFBF"/>
                <w:sz w:val="20"/>
                <w:szCs w:val="20"/>
              </w:rPr>
              <w:t>(immer wiederkehrend bei der Bearbeitung der hier angegebenen Aufgabenstellungen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t xml:space="preserve">sich auf Darstellungen von Mitschülerinnen und Mitschüler oder andere Personen beziehen </w:t>
            </w:r>
            <w:r>
              <w:rPr>
                <w:rFonts w:cs="Arial"/>
                <w:color w:val="BFBFBF"/>
                <w:sz w:val="20"/>
                <w:szCs w:val="20"/>
              </w:rPr>
              <w:t>(Projekte des Vergleichens oder Anteilberechnens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rechnung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7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srechnung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sche Form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st</w:t>
            </w:r>
          </w:p>
          <w:p>
            <w:pPr>
              <w:pStyle w:val="Normal"/>
              <w:rPr/>
            </w:pPr>
            <w:r>
              <w:rPr/>
              <w:t>Technik</w:t>
            </w:r>
          </w:p>
          <w:p>
            <w:pPr>
              <w:pStyle w:val="Normal"/>
              <w:rPr/>
            </w:pPr>
            <w:r>
              <w:rPr/>
              <w:t>Arbeitsleh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646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Dreiecke (auch konstruieren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Vierecke (Rechteck, Quadrat, Parallelogramme, Trapeze, Drachen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inkelsummen (Drei- und Viereck)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ithilfe mathematischer Kenntnisse und Fertigkeiten eine Lösung innerhalb des mathematischen Modells          erarbeiten </w:t>
            </w:r>
            <w:r>
              <w:rPr>
                <w:rFonts w:cs="Arial"/>
                <w:color w:val="BFBFBF"/>
                <w:sz w:val="20"/>
                <w:szCs w:val="20"/>
              </w:rPr>
              <w:t>(Konstruktionen durchführen)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Vermutungen über mögliche         Lösungsansätze aufstell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Kenntnisse und Fertigkeiten zur Problemlösung nutz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Fragen zu einem Zusammenhang stell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inen Zusammenhang                 erkunden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BFBFBF"/>
                <w:sz w:val="20"/>
                <w:szCs w:val="20"/>
              </w:rPr>
              <w:t>Unterrichts immanente Diskussionen zur bestmöglichen Bearbeitung z.B. in Bezug auf Konstruktionen</w:t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ündlichen und schriftlichen Darstellungen, Zeichnungen und Diagrammen relevante                Informationen entnehmen </w:t>
            </w:r>
            <w:r>
              <w:rPr>
                <w:rFonts w:cs="Arial"/>
                <w:color w:val="BFBFBF"/>
                <w:sz w:val="20"/>
                <w:szCs w:val="20"/>
              </w:rPr>
              <w:t>(durchgängig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igene Denkprozesse oder mathematische                  Situationen verbalisieren </w:t>
            </w:r>
            <w:r>
              <w:rPr>
                <w:rFonts w:cs="Arial"/>
                <w:color w:val="BFBFBF"/>
                <w:sz w:val="20"/>
                <w:szCs w:val="20"/>
              </w:rPr>
              <w:t>(Unterrichtsgespräch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 angemessenem Umfang die fachgebundene Sprache verwenden </w:t>
            </w:r>
            <w:r>
              <w:rPr>
                <w:rFonts w:cs="Arial"/>
                <w:color w:val="BFBFBF"/>
                <w:sz w:val="20"/>
                <w:szCs w:val="20"/>
              </w:rPr>
              <w:t>(Unterrichtsgespräch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gemessene Darstellungsformen wie Skizzen, Tabellen, Symbole, Diagramme, Gegenstände oder Handlungen verwenden </w:t>
            </w:r>
            <w:r>
              <w:rPr>
                <w:rFonts w:cs="Arial"/>
                <w:color w:val="BFBFBF"/>
                <w:sz w:val="20"/>
                <w:szCs w:val="20"/>
              </w:rPr>
              <w:t>(z.B. S.62-63)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reieck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rkel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se 8 GEO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>
                <w:sz w:val="20"/>
                <w:szCs w:val="20"/>
              </w:rPr>
              <w:t>Konstruktionsbeschreibungen bearbeiten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/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ordnung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788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Zuordnungen untersuchen und darstelle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roportionale Zuordnunge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it Tabellenkalkulation rechne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Dreisatz (Grundwerte berechnen, usw...)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chsituationen erfass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Fragen zu einer Sachsituation stellen, die mithilfe mathematischer Kenntnisse und Fertigkeiten beantwortet werden könn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ine Sachsituation in ein mathematisches Modell über-setzen (und umgekehrt) </w:t>
            </w:r>
            <w:r>
              <w:rPr>
                <w:rFonts w:cs="Arial"/>
                <w:color w:val="BFBFBF"/>
                <w:sz w:val="20"/>
                <w:szCs w:val="20"/>
              </w:rPr>
              <w:t>(Zahlenreihen)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ithilfe mathematischer Kenntnisse und Fertigkeiten eine Lösung innerhalb des mathematischen Modells          erarbeiten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 zur Lösungsfindung - unterrichtimman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 Situationen      erfass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Vermutungen über mögliche         Lösungsansätze aufstell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Problemlösestrategien (zerlegen in Teilprobleme, , Beispiele finden, systematisches Probieren, Zurückführen auf Bekanntes, Verallgemeinern) anwend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Kenntnisse und Fertigkeiten zur Problemlösung nutz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ind w:firstLine="7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Fragen zu einem Zusammenhang stell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nen Zusammenhang                 erkund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Vermutungen über einen           Zusammenhang aufstell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se Vermutungen präzisier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zur Begründung mathematische Kenntnisse und Fertigkeiten nutz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 Tauglichkeit einer Begründung für einen Zusammenhang beurteilen und auf dieser Grundlage ggfls. variieren</w:t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ündlichen und schriftlichen Darstellungen, Zeichnungen und Diagrammen relevante                Informationen entnehmen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Denkprozesse oder mathematische                  Situationen verbalisier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angemessenem Umfang die fachgebundene Sprache verwend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gemessene Darstellungsformen wie Skizzen, Tabellen, Symbole, Diagramme, Gegenstände oder Handlungen verwenden </w:t>
            </w:r>
            <w:r>
              <w:rPr>
                <w:rFonts w:cs="Arial"/>
                <w:color w:val="BFBFBF"/>
                <w:sz w:val="20"/>
                <w:szCs w:val="20"/>
              </w:rPr>
              <w:t>(S.80)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Tabellenkalkulation </w:t>
            </w:r>
            <w:r>
              <w:rPr>
                <w:rFonts w:cs="Arial"/>
                <w:color w:val="BFBFBF"/>
                <w:sz w:val="20"/>
                <w:szCs w:val="20"/>
              </w:rPr>
              <w:t>(S.80)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/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fang und Flächeninh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</w:t>
            </w:r>
          </w:p>
          <w:p>
            <w:pPr>
              <w:pStyle w:val="Normal"/>
              <w:rPr/>
            </w:pPr>
            <w:r>
              <w:rPr/>
              <w:t>Arbeitsleh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93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mfang geometrischer Forme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Geo. Formen vergleichen (Deckungsgleich / Zerlegen, etc.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Flächeninhalt v. Vier. und Dreiecke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auch zusammengesetzte Flächen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ne Sachsituation in ein mathematisches Modell über-setzen (und umgekehrt)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ithilfe mathematischer Kenntnisse und Fertigkeiten eine Lösung innerhalb des mathematischen Modells          erarbeiten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13" w:leader="none"/>
              </w:tabs>
              <w:ind w:left="13" w:hanging="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 zur Lösungsfindung - unterrichtimman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 Situationen      erfass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eine Fragestellung präzisier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Problemlösestrategien (zerlegen in Teilprobleme, gezieltes          Schätzen und Überschlagen, Beispiele finden, systematisches Probieren, Schlussfolgern,            Zurückführen auf Bekanntes, Verallgemeinern, Spezialisieren) anwend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Kenntnisse und Fertigkeiten zur Problemlösung nutz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ind w:firstLine="7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Vermutungen über einen           Zusammenhang aufstell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se Vermutungen präzisier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zur Begründung mathematische Kenntnisse und Fertigkeiten nutz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 Tauglichkeit einer Begründung für einen Zusammenhang beurteilen und auf dieser Grundlage ggfls. variieren</w:t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ündlichen und schriftlichen Darstellungen, Zeichnungen und Diagrammen relevante                Informationen entnehm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Denkprozesse oder mathematische                  Situationen verbalisier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angemessenem Umfang die fachgebundene Sprache verwend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emessene Darstellungsformen wie Skizzen, Tabellen, Symbole, Diagramme, Gegenstände oder Handlungen verwenden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reieck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rkel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/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ze Zahl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e</w:t>
            </w:r>
          </w:p>
          <w:p>
            <w:pPr>
              <w:pStyle w:val="Normal"/>
              <w:rPr/>
            </w:pPr>
            <w:r>
              <w:rPr/>
              <w:t>Physi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505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negative und positive Zahle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Grundrechenarten mit positiven und negativen Zahle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ganze Zahlen ordnen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chsituationen erfass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Fragen zu einer Sachsituation stellen, die mithilfe mathematischer Kenntnisse und Fertigkeiten beantwortet werden könn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ne Sachsituation in ein mathematisches Modell über-setzen (und umgekehrt)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 zur Lösungsfindung - unterrichtimman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 Situationen      erfass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Vermutungen über mögliche         Lösungsansätze aufstell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Kenntnisse und Fertigkeiten zur Problemlösung nutz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Lösungswege mit Blick auf die Fragestellung verbesser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ind w:firstLine="7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zur Begründung mathematische Kenntnisse und Fertigkeiten nutz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 Tauglichkeit einer Begründung für einen Zusammenhang beurteilen und auf dieser Grundlage ggfls. variieren</w:t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ündlichen und schriftlichen Darstellungen, Zeichnungen und Diagrammen relevante                Informationen entnehm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Denkprozesse oder mathematische                  Situationen verbalisier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angemessenem Umfang die fachgebundene Sprache verwend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emessene Darstellungsformen wie Skizzen, Tabellen, Symbole, Diagramme, Gegenstände oder Handlungen verwenden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sche Körp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</w:t>
            </w:r>
          </w:p>
          <w:p>
            <w:pPr>
              <w:pStyle w:val="Normal"/>
              <w:rPr/>
            </w:pPr>
            <w:r>
              <w:rPr/>
              <w:t>Arbeitsleh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166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 und ihre Eigenschafte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e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en und Schrägbilde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rfläche und Volume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der und Würfel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erse Maßeinheiten benenne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echnung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n mit Hohlmaßen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ithilfe mathematischer Kenntnisse und Fertigkeiten eine Lösung innerhalb des mathematischen Modells          erarbeit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aufgestellte Modelle mit Blick auf die Fragestellung be-urteilen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/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 zur Lösungsfindung - unterrichtimman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die jeweilige mathematische          Situation mit Blick auf eine         konkrete Fragestellung erkund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Vermutungen über mögliche         Lösungsansätze aufstell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Kenntnisse zur Problemlösung nutz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die Angemessenheit von                      Lösungswegen für die Frage-stellung beurteil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Lösungswege mit Blick auf die Fragestellung verbesser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Fragen zu einem Zusammenhang stell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nen Zusammenhang                 erkund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Vermutungen über einen           Zusammenhang aufstell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se Vermutungen präzisier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r Begründung mathematische Kenntnisse und Fertigkeiten nutzen</w:t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Denkprozesse oder mathematische                  Situationen verbalisier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angemessenem Umfang die fachgebundene Sprache verwend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emessene Darstellungsformen wie Skizzen, Tabellen, Symbole, Diagramme, Gegenstände oder Handlungen verwenden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reieck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rkel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ächenberechnung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gaben-typen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n und Statistik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e</w:t>
            </w:r>
          </w:p>
          <w:p>
            <w:pPr>
              <w:pStyle w:val="Normal"/>
              <w:rPr/>
            </w:pPr>
            <w:r>
              <w:rPr/>
              <w:t>Physi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1213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n sammeln und ordne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ute und relative Häufigkei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ramme vergleichen und darstelle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fallsexperiment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rscheinlichkeiten berechen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chsituationen erfass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Fragen zu einer Sachsituation stellen, die mithilfe mathematischer Kenntnisse und Fertigkeiten beantwortet werden könn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ithilfe mathematischer Kenntnisse und Fertigkeiten eine Lösung innerhalb des mathematischen Modells          erarbeiten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 Situationen      erfass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eine Fragestellung präzisier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die jeweilige mathematische          Situation mit Blick auf eine         konkrete Fragestellung erkund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Vermutungen über mögliche         Lösungsansätze aufstell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Kenntnisse und Fertigkeiten zur Problemlösung nutz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Fragen zu einem Zusammenhang stell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Vermutungen über einen           Zusammenhang aufstell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se Vermutungen präzisier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r Begründung mathematische Kenntnisse und Fertigkeiten nutzen</w:t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color w:val="BFBFBF"/>
                <w:spacing w:val="-3"/>
                <w:sz w:val="20"/>
                <w:szCs w:val="20"/>
              </w:rPr>
              <w:t>Unterrichtsgespräche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ündlichen und schriftlichen Darstellungen, Zeichnungen und Diagrammen relevante                Informationen entnehm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Denkprozesse oder mathematische                  Situationen verbalisier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angemessenem Umfang die fachgebundene Sprache verwend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emessene Darstellungsformen wie Skizzen, Tabellen, Symbole, Diagramme, Gegenstände oder Handlungen verwenden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reieck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rkel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nkalkulation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jc w:val="left"/>
              <w:rPr/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>Landesinstitut für Schule</w:t>
      <w:tab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72160</wp:posOffset>
              </wp:positionH>
              <wp:positionV relativeFrom="paragraph">
                <wp:posOffset>-277495</wp:posOffset>
              </wp:positionV>
              <wp:extent cx="735965" cy="236855"/>
              <wp:effectExtent l="635" t="635" r="127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>
                          <a:off x="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1024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68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0.8pt;margin-top:-21.85pt;width:57.95pt;height:18.65pt" coordorigin="1216,-437" coordsize="1159,373">
              <v:shape id="shape_0" coordsize="98,98" path="m0,50l5,31l16,14l31,5l50,0l69,5l84,14l95,31l98,50l95,68l84,84l69,94l50,98l31,94l16,84l5,68l0,50xe" fillcolor="silver" stroked="t" o:allowincell="f" style="position:absolute;left:1216;top:-263;width:145;height:14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1547;top:-351;width:273;height:27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2003;top:-437;width:371;height:372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7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Black" w:hAnsi="Arial Black" w:cs="Arial Black"/>
      <w:sz w:val="22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7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3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6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6:38:00Z</dcterms:created>
  <dc:creator>LFS</dc:creator>
  <dc:description/>
  <cp:keywords/>
  <dc:language>en-US</dc:language>
  <cp:lastModifiedBy>Carsten Detmers</cp:lastModifiedBy>
  <cp:lastPrinted>2012-10-28T17:38:00Z</cp:lastPrinted>
  <dcterms:modified xsi:type="dcterms:W3CDTF">2012-10-28T16:38:00Z</dcterms:modified>
  <cp:revision>2</cp:revision>
  <dc:subject/>
  <dc:title>Modul 1</dc:title>
</cp:coreProperties>
</file>